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атарстан Республикасы Балтач районы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МГББУ Балтач гимназиясе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56"/>
          <w:szCs w:val="56"/>
        </w:rPr>
        <w:t>«Ашкынам хыялым илен</w:t>
      </w:r>
      <w:r>
        <w:rPr>
          <w:b/>
          <w:i/>
          <w:color w:val="0000FF"/>
          <w:sz w:val="56"/>
          <w:szCs w:val="56"/>
          <w:lang w:val="tt-RU"/>
        </w:rPr>
        <w:t>ә”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tt-RU"/>
        </w:rPr>
      </w:pPr>
      <w:r>
        <w:rPr>
          <w:b/>
          <w:i/>
          <w:color w:val="0000FF"/>
          <w:sz w:val="36"/>
          <w:szCs w:val="36"/>
          <w:lang w:val="tt-RU"/>
        </w:rPr>
        <w:t>(Гимназия укытучылары һәм укучылары өчен үткәрелгән шагыйрә Гөлназ Гарипова белән очрашуның эшкәртмәсе)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tt-RU"/>
        </w:rPr>
      </w:pPr>
      <w:r>
        <w:rPr>
          <w:b/>
          <w:i/>
          <w:color w:val="0000FF"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  <w:t>Авторы: 1нче кв.категорияле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  <w:t xml:space="preserve"> </w:t>
      </w:r>
      <w:r>
        <w:rPr>
          <w:b/>
          <w:i/>
          <w:color w:val="0000FF"/>
          <w:sz w:val="40"/>
          <w:szCs w:val="40"/>
          <w:lang w:val="tt-RU"/>
        </w:rPr>
        <w:t>татар теле һәм әдәбияты укытучысы Габделганиева Ч.М.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  <w:lang w:val="tt-RU"/>
        </w:rPr>
      </w:pPr>
      <w:r>
        <w:rPr>
          <w:b/>
          <w:i/>
          <w:color w:val="0000FF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color w:val="0000FF"/>
          <w:sz w:val="36"/>
          <w:szCs w:val="36"/>
          <w:lang w:val="tt-RU"/>
        </w:rPr>
        <w:t>2007</w:t>
      </w:r>
    </w:p>
    <w:p>
      <w:pPr>
        <w:pStyle w:val="Normal"/>
        <w:jc w:val="right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аксат: Шагыйрә Г.Гарипова белән, аның иҗаты белән таныштыру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</w:rPr>
        <w:t xml:space="preserve">шигырь ярату хисе тәрбияләү,сәнгатьле уку, сораулар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өрес итеп төзи белү күнекмәләрен үстер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һәм җиһазлау: Г.Гарипова китаплары, компьютер,проектор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экран, алдан төшерелгән интервью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дан әзерлек эше: Яңгулга барып әбисеннән, әнисеннән, укытучысыннан интерв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ю алу, шигы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ен ятлат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рашу барыш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ларың чиксез, туган җи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шмәләрең, ахры, серлед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л суларны эчеп үскәнгә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кым шулай моңлы көйлед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Хөрмәтле тамашачыларыбыз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Бүгенге кичәбезнең кунагы- районыбызда туып үскән, монда беренче шигырьләрен иҗат иткән, монда тәүге китабын чыгарып,үзен һәм Балтачны республикада таныткан яшь шагыйрә Гөлназ Гарипова. Очрашуыбыз берничә сәхифәдән торыр. Шуларның берсе – “Гаилә”</w:t>
      </w:r>
    </w:p>
    <w:p>
      <w:pPr>
        <w:pStyle w:val="Normal"/>
        <w:rPr/>
      </w:pPr>
      <w:r>
        <w:rPr>
          <w:sz w:val="28"/>
          <w:szCs w:val="28"/>
        </w:rPr>
        <w:t xml:space="preserve">-Гөлназ,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>езнең өчен нәрсә ул гаил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Үзегезнең гаиләгез турында сөйләсәгез 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Ә хәзер Сезгә бер кечкенә сюрприз. Әбиегезне бик яратасы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 аның белән очраша аласыз.(экранда әбисе белән интерв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чактан күңелегезгә уелып калган берәр вакыйга исегезгә төшм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гырь «Минем сеңлем”(Рауш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Икенче сәхифәбез “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>ыңгыраулы мәктәп еллары” дип атала.Бу турыда сөйләшә башлаганчы, бераз гына хисләрне яңартып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>бер өзек карап ки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ытучысы Энҗе апа белән интервью)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Гөлназ, мәктәп еллары күңелдә кайсы яклары белән истә калды? Бер шигырегездә мәктәпне “сөенеч йорты” дип атыйсыз.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Энҗе апа безгә “Гөлназ- мәктәпнең йолдызы” дигән иде. Барысына да ничек өлгерә идегез: яхшы укырга да, шигырь язарга да, кичәләр оештырырга да?..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Сезнең белән бергә укыган Миләүшә</w:t>
      </w: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 xml:space="preserve"> бүген шулай ук очрашу кунагы. Аңа сүз бирик. (Миләүшә Гыйльфано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Үзегездәге иң уңай һәм тискәре сыйфат дип кайсыларын атый аласыз?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Кайсы фәннәрне ярата һәм кайсыларын яратмый идегез?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Сер итеп кенә әйтегез әле, “2”ләр эләк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Шагыйрьгә” (Фәридә)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3нче сәхифәбезне “10 бәбкә” дип атадык. Ни өченме? Чөнки Гөлназ турында сөйләгәндә, әбисе шигърияткә кереп китүенең бер сәбәбе итеп шул шигырьне атады. Сез килешәсезме, Гөлн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чек туа соң ул шигырь дигән тылс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өтен кеше дә шигырь яза аламы?</w:t>
      </w:r>
    </w:p>
    <w:p>
      <w:pPr>
        <w:pStyle w:val="Normal"/>
        <w:rPr/>
      </w:pPr>
      <w:r>
        <w:rPr>
          <w:sz w:val="28"/>
          <w:szCs w:val="28"/>
        </w:rPr>
        <w:t>-Сезнең шигырьләр арасында тарихыбызны, милләт язмышын, тел язмышын чагылдыра торган, “татарлык” сеңгәннәре күп. Шундый яшь кешегә бу каян килә?</w:t>
      </w:r>
    </w:p>
    <w:p>
      <w:pPr>
        <w:pStyle w:val="Normal"/>
        <w:rPr/>
      </w:pPr>
      <w:r>
        <w:rPr>
          <w:sz w:val="28"/>
          <w:szCs w:val="28"/>
        </w:rPr>
        <w:t>Шигырьләр тыңлап ү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уган йортым – Болгары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атарлыгым сеңгән каныма”</w:t>
      </w:r>
    </w:p>
    <w:p>
      <w:pPr>
        <w:pStyle w:val="Normal"/>
        <w:rPr/>
      </w:pPr>
      <w:r>
        <w:rPr>
          <w:sz w:val="28"/>
          <w:szCs w:val="28"/>
        </w:rPr>
        <w:t>-Табигать турында шигырьләр язарга илһамны кайдан аласы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Гөлләрем”, “Ромашка”, “Чәчәкләр”</w:t>
      </w:r>
    </w:p>
    <w:p>
      <w:pPr>
        <w:pStyle w:val="Normal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>Әйтергә кирәк, Гөлназ үзе дә бик оста бии. Шуңа күрә бию турында язылган шигырьләре дә бар аның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иермен дә...”, “Төш”</w:t>
      </w:r>
    </w:p>
    <w:p>
      <w:pPr>
        <w:pStyle w:val="Normal"/>
        <w:rPr/>
      </w:pPr>
      <w:r>
        <w:rPr>
          <w:sz w:val="28"/>
          <w:szCs w:val="28"/>
        </w:rPr>
        <w:t>-Бөтен кеше көтеп ала торган Яңа ел бәйрәме җитә. Бу темага язылган шигырьләрне дә тыңлап үтик. Кыш бабайга аларны сез дә сөйләрсез. Кем язды дисәләр, Гөлназ апа диярс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р кызы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өлназ, яңа шигырьләрең ни турында? Алары белән дә таныштырсаң 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Әсәрләреңә беренче бәяне кем бирә?</w:t>
      </w:r>
    </w:p>
    <w:p>
      <w:pPr>
        <w:pStyle w:val="Normal"/>
        <w:rPr/>
      </w:pPr>
      <w:r>
        <w:rPr>
          <w:sz w:val="28"/>
          <w:szCs w:val="28"/>
        </w:rPr>
        <w:t>-Иҗат әһелләре арасыннан Сезнең өчен абруйлысы к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шкынам хыялым иленә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нче сәхифәбез “Минем алда – тормыш киңлекләре, хыялыма ачам кочагым!” дип атала.</w:t>
      </w:r>
    </w:p>
    <w:p>
      <w:pPr>
        <w:pStyle w:val="Normal"/>
        <w:rPr/>
      </w:pPr>
      <w:r>
        <w:rPr>
          <w:sz w:val="28"/>
          <w:szCs w:val="28"/>
        </w:rPr>
        <w:t>-Гөлназ, Сез әле яшь. Бөтен юллар ачык, үзегез һәрьяклап талантлы. Ни өчен “Сәләтне” сайладыгыз? Гомумән, нәрсә ул “Сәләт”? Кемнәр өчен ул?</w:t>
      </w:r>
    </w:p>
    <w:p>
      <w:pPr>
        <w:pStyle w:val="Normal"/>
        <w:rPr/>
      </w:pPr>
      <w:r>
        <w:rPr>
          <w:sz w:val="28"/>
          <w:szCs w:val="28"/>
        </w:rPr>
        <w:t>-Сезнең белән “Сәләттә”танышкан укучыларыбыз да бар безнең. Аларга сүз бирик.(Га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“Сәләткә” эләгер өчен нишләрг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аулар бирү, җаваплар. Бүләклә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666699"/>
        <w:left w:val="thickThinLargeGap" w:sz="24" w:space="24" w:color="666699"/>
        <w:bottom w:val="thickThinLargeGap" w:sz="24" w:space="24" w:color="666699"/>
        <w:right w:val="thickThinLargeGap" w:sz="24" w:space="24" w:color="66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6:00Z</dcterms:created>
  <dc:creator>МОУ</dc:creator>
  <dc:description/>
  <dc:language>en-US</dc:language>
  <cp:lastModifiedBy>007</cp:lastModifiedBy>
  <dcterms:modified xsi:type="dcterms:W3CDTF">2010-03-17T18:42:00Z</dcterms:modified>
  <cp:revision>6</cp:revision>
  <dc:subject/>
  <dc:title>Татарстан Республикасы Балтач районы</dc:title>
</cp:coreProperties>
</file>